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к  решению  Земск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собра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Пильнинского муниципального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район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«О районном бюджете на 202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год и на плановый период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2022 и 2023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11.12.2020 года   № 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целевым статьям (муниципальным  программам 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ым  направлениям деятельности), группам ви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ов классификации расходов бюджета  на 2021 г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 на плановы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иод  2022 и 2023 годов»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т</w:t>
      </w:r>
      <w:r>
        <w:rPr/>
        <w:t>ыс.руб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709"/>
        <w:gridCol w:w="1276"/>
        <w:gridCol w:w="1417"/>
        <w:gridCol w:w="1276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125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Вид расходов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9 2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7 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0 82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 РАМКА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48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6 4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7 29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Пильнинского муниципального района  Нижегородской области на 2018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 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 9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 72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 Организация и совершенствование бюджетного процесса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езервные фонды местных администр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4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0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выплаты по обязательствам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1 0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4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эффективного выполнения собственных и передаваемых полномочий органами местного самоуправления поселений Пильнинского муниципального района Ниже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 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5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 29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из районного фонда финансовой поддержки поселений на выравнивание  бюджетной обеспеченности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9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 7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Иные  межбюджетные трансферты  на поддержку мер по обеспечению сбалансированности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7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Межбюджетные трансферт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2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57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04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образования в Пильнинском муниципальном районе на 2018-2023 годы»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5 1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8 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5 12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 5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 87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детских сад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80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8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 38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– инвалидами, детьми сиротами и детьми, оставшимися без попечения родителей , а также  за детьми с туберкулезной интоксикацией, обучающимися в  муни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1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1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,1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3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1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3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 «Развитие начального общего, основного общего, среднего обще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 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 4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 90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обеспечение деятельности муниципальных  общеобразовательных школ, школ-детских садов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-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 86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</w:tr>
      <w:tr>
        <w:trPr>
          <w:trHeight w:val="7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-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3 903,1</w:t>
            </w:r>
          </w:p>
        </w:tc>
      </w:tr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 на исполнение полномочий по финансовому обеспечению  осуществления  присмотра и ухода  за детьми -инвалидами  детьми сиротами и детьми, оставшимися без попечения родителей , а также  за детьми с туберкулезной интоксикацией, обучающимися в  муни-ципальных образовательных организациях, реализующих образовательные  программы 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1 73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</w:tr>
      <w:tr>
        <w:trPr>
          <w:trHeight w:val="8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0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   на исполнение полномочий по финансовому обеспечению   двухразовым  бесплатным питанием обучающихся  с огра-ниченными возможностями  здоровья, не проживающих обучающимися в  муници-пальных организациях, осуще-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7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1 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4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45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бюджетам Российской Федерации на дополнительное финансовое обеспечение по организации бесплатного 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2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</w:t>
            </w:r>
            <w:r>
              <w:rPr>
                <w:rFonts w:cs="Arial" w:ascii="Arial" w:hAnsi="Arial"/>
                <w:sz w:val="22"/>
                <w:szCs w:val="22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6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Модернизация и обновление автобусного парка для перевозки уча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szCs w:val="22"/>
              </w:rPr>
              <w:t>Мероприятия в целях модернизации и обновления автобусного парка для перевозк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2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до-полнительного образования и воспитания детей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68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 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675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94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Организация отдыха и оздоровления дете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ых и оздоровление детей в каникулярное врем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50,0</w:t>
            </w:r>
          </w:p>
        </w:tc>
      </w:tr>
      <w:tr>
        <w:trPr>
          <w:trHeight w:val="6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Расходы за счет субвенции на компенсацию  части расходов по приобретению путевки  и предоставлению путевки с частичной оплатой в организации, осуществляющие санаторно-курортное лечение  детей в соответствии  с имеющейся лицензией, организации , осуществляющие санаторно-курортную помощь детям в соответствии с имеющейся лицензией, расположенные на территории Российской Федераци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3 02 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Молодежь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творческого, физического потенциала молодежи, организация и проведение акций, конкурсов и фестивалей  по профилям деятельности и интерес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благоприятных условий по формированию ценностей семейной культуры и образа успешной молодой семьи, по поддержке молодой семь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Формирование ценностей здорового образа жизни в молодежной среде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3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«Создание условий для развития и поддержки молодежных общественных организаций и объединений, вовлечение молодых людей в добровольческую деятельность,в деятельность трудовых объединений, развитие предпринимательской активности молодеж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4 04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районным соревнованиям среди шк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части расходов на приобретение спортивного инвентаря и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06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сборных команд по вольной борьбе, футболу, волейболу, баскет-болу, хоккею, лыжным гонкам в межрайонных, областных, Всероссийских соревнова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5 1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 8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84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8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65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информационных и организационно-методических условий для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1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41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-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2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финансово – экономических условий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9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4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. Обеспечение осуществления полномочий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</w:tr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 по организации и осуществлению деятельности по опеке и попечительству в отношении несовершеннолетних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4 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развития образовательных условий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«Обеспечение организационно-технического и информационно-методического сопровождения аттестации педагогических работников для реализации Пр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 полномочий по организационно- техническому и информационно- методическому  сопровождению  аттестации педагогических работников муниципальных и частных организаций , осуществляющих образовательную деятельность , с целью установления  соответствия уровня квалификации требованиям. предъявляемым к первой квалификацио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8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5 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хозяйственно- эксплуатационных условий. Обеспечение образовательных учреждений района услугами: уборка помещения, сторожевая охрана, услуги по установке офисного оборудования, организация работы столовых, обслуживание котельных на период отопительного сез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х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4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выплаты компенсации части родительской платы за присмотр и уход за ребенком в государственных и   муни-ципальных  дошкольных образовательных организациях , частных  об-разовательных организациях  , реализующих  образовательную программу  дошкольного образования, в том числе обеспечение организации выплаты  компенсации части родительской 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76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>
          <w:trHeight w:val="7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7 07 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4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одготовка проектно-сметной документации и строительство новой школы в Пильнинском муниципальном район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квидация второй смены обучения  и удерживания односменного режима обучения за счет создания новых мест при строительстве нов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сидии на строительство зданий общеобразова-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2 8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25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9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Социальная поддержка граждан Пильнинского муниципального района на 2016 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выплаты Почетным гражд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1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емесячные денежные  выплаты Почетным ветера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2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материальной помощи гражданам,находящимся в трудной жизненной ситуации,в виде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4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права на бесплатный проезд беременным женщинам Пиль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5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держка Пильнинской районной организации Всероссийское общество инвали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 0 3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Комплексное  развитие систем коммунальной инфраструктуры Пильнинского муниципального района на 2014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 7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9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53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снабжения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3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1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3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водооотведения. Расходы на осуществление бюджетных инвестиций в объекты капитального строительства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500,0</w:t>
            </w:r>
          </w:p>
        </w:tc>
      </w:tr>
      <w:tr>
        <w:trPr>
          <w:trHeight w:val="1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газоснабжения .Расходы на осуществление бюд-жетных инвестиций в объекты капитального строительства муници-пальной собствен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5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3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5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54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 в области 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6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0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редств субсидии на формирование современной городской среды на территории Нижегородской области на 2018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4 0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2 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36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 «Формирование доступной среды для  инвалидов и маломобильных групп населения в Пильнинском муниципальном районе Нижегородской области на 2016-2023 годы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доступной среды в учреждениях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6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 «Развитие малого и среднего предпринимательства на территории  Пильнинского  муниципального района Нижегородской области на 2018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предпринимательства на территории Пильнин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по созданию  благоприятных условий ведения 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Обеспечение жильем молодых семей Пильнинского муниципального района» на период 2018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8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7 0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6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пенсация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процентной ставки по кредитам, выданным до 31.12.2006 года в рамках программы «Молодой семье – доступное жилье на 2004-201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2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Развитие культуры Пильнинского муниципального района Нижегородской области на 2018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 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 34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«Библиоте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81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азвитие музейного де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59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«Традиционная народная культура, досуг и отд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583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5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 8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й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08 3 01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Дополнительное образование в сфере культуры и искус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-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1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бюджетным, автономным учреждениям и иным не-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4 01 S2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Бухгалтерское и хозяйственное обслуживание сферы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(оказание услуг) подведомственных учреждений районного бюджет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07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85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" 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06,3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3,9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4</w:t>
            </w:r>
          </w:p>
        </w:tc>
      </w:tr>
      <w:tr>
        <w:trPr>
          <w:trHeight w:val="6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6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3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37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Защита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 Пильнинского муниципального района Нижегородской области на 2018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3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елевой финансовый резерв для предупреждения и ликвидации чрезвычайных ситуаций и последствий стихийных бед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ЕДДС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31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15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деятельности ДДС Пильни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остроение и развитие аппаратно-программного  комплекса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затрат по созданию и эксплуатационно- техническому обслуживанию МАС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 2 03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Профилактика терроризма и экстремизма на территории Пильнинского муниципального района Нижегородской области на 2019-2023 год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образовательного и культурно-массового на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9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ой собственностью Пильнинского муниципального района Нижегородской области на 2019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 «Обеспечение  реализации муниципальной программ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59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59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3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технической  инвентаризации объектов  недвижимого имущества, изготовление технических планов, постановка на кадастровый учет и государственная регистрация прав, оценка рыночной  стоимости объектов и оценка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1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межевания земельных участков под объектами недвижимости, постановка на кадастровый учет и регистрация пра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ормирование земельных участков с целью выставления на торги, а также подготовка к предоставлению земельных участков без торгов в соответствии с действующим законодательством, включая расходы на межевание, оценку земельных участков, в том числе по землям сельскохозяйственного назнач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0 4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«Развитие агропромышленного комплекса Пильнинского муниципального района Нижегородской области на 2015-2023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 6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 5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73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программа «Развитие агропромышленного комплекса Пиль-нинского муниципального района на 2015-2023 г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6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 5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73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Развитие сельского хозяйства, пищевой и перерабатывающей  промышленности Пильнинского муниципального района Нижегородской области до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 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 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23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6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 7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3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3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44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87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 1 01 7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 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71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7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774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8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3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86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возмещение части затрат на уплату процентов по кредитам , полученным в российских кредитных организациях, и займам,полученным в сельскохозяйственных кредитных потребительских кооперативах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. за счет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22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46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</w:t>
            </w:r>
            <w:r>
              <w:rPr>
                <w:rFonts w:cs="Arial" w:ascii="Arial" w:hAnsi="Arial"/>
                <w:bCs/>
                <w:sz w:val="22"/>
                <w:szCs w:val="22"/>
              </w:rPr>
              <w:t>убвенции на возмещение части затрат  на поддержку  элитного семеноводст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счет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3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 1 01 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70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существление полномочий по поддержке 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0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2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5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 2 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2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1 </w:t>
            </w:r>
            <w:r>
              <w:rPr>
                <w:rFonts w:cs="Arial" w:ascii="Arial" w:hAnsi="Arial"/>
                <w:sz w:val="22"/>
                <w:szCs w:val="22"/>
              </w:rPr>
              <w:t>730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Развитие туризма в Пильнинском муниципальном районе на 2018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>
          <w:trHeight w:val="5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в рамка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вития туризма в рай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>
          <w:trHeight w:val="7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« Улучшение экологической обстановки в Пильнинском муниципальном районе в  2015-2020 годы и до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по экологическому воспитанию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0 07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рофилактика преступлений и иных правонарушений на территории Пильнинского муниципального района на 2016 - 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2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полнение мероприятий по  трудоустройству  безработных  граждан   в рамках содействия занятости населения Пильн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2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 оплачиваемых общественных работ для подростков в летний период, временное трудоустройство подростков от 14 до 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ет, находящихся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 03 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25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Повышение безопасности дорожного движения в Пильнинском муниципальном районе Нижегородской области на 2015-2020 годы и до 2023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4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ведение в детских учебных заведениях профилакт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0 05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программа « Социальная поддержка малоимущих граждан при газификации домовладений в Пильнинском муниципальном районе на 2017-2023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гражданам мер социальной поддержки при газификации домовла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 0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 на территории Пильнинского муниципального района Нижегородской области на  2020-202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сидии на 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программные  рас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5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 53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жемесячная доплата  к пенсиям лицам, замещавшим  муниципальные должности и должности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8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контрольно счетной комисс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5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 региональному оператору капитального ремонта общего имущества  в 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сидии юридическим лицам ( за исключением субсидий  муниципальным  бюджетным и автономным учреждениям)  на погашение кредиторской задолженности за электрическую энергию и природны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содержание аппара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0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9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93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7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 72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25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55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руппы по обеспечению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4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5 5 01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7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рамках непрограммного направления деятельности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8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беспечение поселений, входящих в состав муниципальных районов Нижегородской области, субвенциями из областного фонда компенса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21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й на реализацию переданных исполнительно- распорядительным органам  муниципальных образований Нижегородской области 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за счет субвенции на осуществление полномочий по созданию административных комиссий и на осуществ-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государственных полномочий по созданию и организации деятельности муниципальных комиссий по делам 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за счет 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5 01 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за счет субвенции на обеспечение детей – сирот и детей, оставшихся без попечения родителей, лиц из числа детей – сирот и детей, оставшихся без попечения родителей, жилыми помещ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9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 737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5 5 01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0" w:after="120"/>
      <w:jc w:val="right"/>
      <w:textAlignment w:val="baseline"/>
      <w:outlineLvl w:val="0"/>
    </w:pPr>
    <w:rPr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23:00Z</dcterms:created>
  <dc:creator>Никифорова</dc:creator>
  <dc:description/>
  <cp:keywords/>
  <dc:language>en-US</dc:language>
  <cp:lastModifiedBy>admin</cp:lastModifiedBy>
  <cp:lastPrinted>2018-11-15T12:34:00Z</cp:lastPrinted>
  <dcterms:modified xsi:type="dcterms:W3CDTF">2020-12-14T08:15:00Z</dcterms:modified>
  <cp:revision>1312</cp:revision>
  <dc:subject/>
  <dc:title>Ведомственная структура расходов областного бюджета на 2005 год</dc:title>
</cp:coreProperties>
</file>